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0184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290670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91626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556509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